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чуський Г. М.</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IОНЕРНЕ ТОВАРИСТВО "ФIРМА "НАФТОГАЗБУ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79004, Львівська обл., м.Львiв, вул. Стрийська, 108, примiщення 65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0129396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50) 840-20-4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secretary@fngb.com.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naftogazbud.com.ua/company/shareholders/</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6.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зміну складу посадових осіб емітен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1200"/>
        <w:gridCol w:w="1800"/>
        <w:gridCol w:w="2600"/>
        <w:gridCol w:w="3000"/>
        <w:gridCol w:w="1865"/>
      </w:tblGrid>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вчинення ді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міни (призначено, звільнено, обрано або 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Ім’я особ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Розмір частки в статутному капіталі емітента (у відсотках)</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6.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iвак Владислав Олег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81749</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10.06.2024, 18.06.2024 прийнято рішення припинити повноваження члена Наглядової ради Сiвака Владислава Олеговича. Підстава такого рішення: рішення загальних зборів акціонерів Товариства (Протокол про підсумки голосування від 18.06.2024). Непогашеної судимості за корисливі та посадові злочини не має. Посадова особа перебувала на посаді члена Наглядової ради з 13.03.2023. Розмір частки в статутному капіталі емітента  - 9,981749%.</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6.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кійчук Наталія Володимирівна</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90874</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10.06.2024, 18.06.2024 прийнято рішення припинити повноваження члена Наглядової ради Макійчук Наталії Володимирівни. Підстава такого рішення: рішення загальних зборів акціонерів Товариства (Протокол про підсумки голосування від 18.06.2024). Непогашеної судимості за корисливі та посадові злочини не має. Посадова особа перебувала на посаді члена Наглядової ради з 13.03.2023. Розмір частки в статутному капіталі емітента - 4,990874%.</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6.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аброда Оксана Михайлівна </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10.06.2024, 18.06.2024 прийнято рішення обрати членом Наглядової ради представника акціонера - Сівака Владислава Олеговича, який володіє акціями Товариства в кількості 53 600 штук простих іменних акцій Товариства, - Заброду Оксану Михайлівну. Підстава такого рішення: рішення загальних зборів акціонерів Товариства (Протокол про підсумки голосування від 18.06.2024). Строк, на який обрано: на 3 (три) роки. Непогашеної судимості за корисливі та посадові злочини не має. Перелiк попереднiх посад за останнi п'ять років: не працювала. Акціями Товариства не володіє.</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6.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акійчук Наталія Володимирівна </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90874</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10.06.2024, 18.06.2024 прийнято рішення обрати членом Наглядової ради - акціонера - Макійчук Наталію Володимирівну. Підстава такого рішення: рішення загальних зборів акціонерів Товариства (Протокол про підсумки голосування від 18.06.2024). Строк, на який обрано: на 3 (три) роки. Непогашеної судимості за корисливі та посадові злочини не має. Перелiк попереднiх посад за останнi п'ять років: ФОП, член Наглядової ради. Розмір частки в статутному капіталі емітента - 4,990874%.</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6.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аренко Наталія Миколаївна </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10.06.2024, 18.06.2024 прийнято рішення обрати членом Наглядової ради представника акціонера - Чебаненка Андрія Костянтиновича, який володіє акціями Товариства в кількості 406 646 штук простих іменних акцій Товариства, - Харенко Наталію Миколаївну. Підстава такого рішення: рішення загальних зборів акціонерів Товариства (Протокол про підсумки голосування від 18.06.2024). Строк, на який обрано: на 3 (три) роки. Непогашеної судимості за корисливі та посадові злочини не має. Перелiк попереднiх посад за останнi п'ять років: помічник керівника підприємства, ФОП. Акціями Товариства не володіє.</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3:39:00Z</dcterms:created>
  <dc:creator>Користувач Windows</dc:creator>
  <dc:description/>
  <dc:language>en-US</dc:language>
  <cp:lastModifiedBy>Користувач Windows</cp:lastModifiedBy>
  <dcterms:modified xsi:type="dcterms:W3CDTF">2024-06-17T13:39:00Z</dcterms:modified>
  <cp:revision>2</cp:revision>
  <dc:subject/>
  <dc:title/>
</cp:coreProperties>
</file>